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2 к постановлению администрации  города Благовещенска от 03.06.2021 № 20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25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 к постановлению администрации  города Благовещенска от 03.06.2021 № 20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а объектов недвижимости, </w:t>
      </w:r>
    </w:p>
    <w:p>
      <w:pPr>
        <w:pStyle w:val="Normal"/>
        <w:jc w:val="center"/>
        <w:rPr/>
      </w:pPr>
      <w:r>
        <w:rPr>
          <w:sz w:val="28"/>
          <w:szCs w:val="28"/>
        </w:rPr>
        <w:t>расположенных в квартале № 225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6"/>
        <w:gridCol w:w="5760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подлежащий регист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(а), предшествующий (е) регистрации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итехническая, 1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итехническая, 1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4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/Политехническая, 46/11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итехническая/Северная, 118/4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итехническая, 118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4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54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54 литер 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54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54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54 литер 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54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6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6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6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7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/Театральная, 72/107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Театральная/Северная, 107/7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107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1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/Технический, 101/7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/Театральная, 79/10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79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101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1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10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1/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6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6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6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27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6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6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7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7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7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57:00Z</dcterms:created>
  <dc:creator>Богданова Екатерина Анатольевна</dc:creator>
  <dc:description/>
  <cp:keywords/>
  <dc:language>en-US</dc:language>
  <cp:lastModifiedBy>Кудрявцева Оксана Борисовна</cp:lastModifiedBy>
  <cp:lastPrinted>2021-05-26T11:18:00Z</cp:lastPrinted>
  <dcterms:modified xsi:type="dcterms:W3CDTF">2021-06-03T07:15:00Z</dcterms:modified>
  <cp:revision>71</cp:revision>
  <dc:subject/>
  <dc:title>Приложение 2 к постановлению администрации  города Благовещенска от «___» ______ 2014 № _________</dc:title>
</cp:coreProperties>
</file>